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приема граждан депутатами Сов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рганизации деятельности депутатов по осуществлению приёма граждан Совет Ейского городского поселения Ейского района                                р е ш и л: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график  приёма  граждан  депутатами  Совета  Ейского городского поселения Ейского района на 2026 год согласно приложению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. Решение вступает в силу со дня его подписания и подлежит опубликованию в газете «Приазовские степ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382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Ейского   городского поселения Ейского района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2:00Z</dcterms:created>
  <dc:creator>Администратор</dc:creator>
  <dc:description/>
  <cp:keywords/>
  <dc:language>en-US</dc:language>
  <cp:lastModifiedBy>User33</cp:lastModifiedBy>
  <cp:lastPrinted>2024-10-15T16:51:00Z</cp:lastPrinted>
  <dcterms:modified xsi:type="dcterms:W3CDTF">2025-12-04T08:02:00Z</dcterms:modified>
  <cp:revision>7</cp:revision>
  <dc:subject/>
  <dc:title>ПОСТАНОВЛЕНИЕ</dc:title>
</cp:coreProperties>
</file>